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riting by Sam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isting Sente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 ran, sprinted, kicked, supporte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laying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the whistle blew, the ball flew through the air like a bullet, and in the blink of an eye the ball was in my hands. I ran, sprinted, kicked and supported. I could almost smell the scent of a try. But then, before we could even take a breath, boom, crash, bam, I’m dow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Nouns in the Par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ble standing still like a footpath stuck to the grou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ilet sign arrow as sharp as a knif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ee wiggles in the wind, like a Pacific Island danc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light is as bright as the sun. 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Nouns – Activated and Extend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they bounce the ball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echoes in the hal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m-mates passed the ball so strongly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felt like a bullet hitting m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alpost shot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ll goes around the world three tim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ock ticking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ctory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haracter Description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le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ex is one of the sportiest people I know. He loves his family more than anyth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ex has blonde hair that spikes up courtesy of hair gel. He is the shortest person in our rugby team. Alex wears a uniform to school, like me. On the left hand side of his neck there is a mole. He has a few freckles on the side of his fac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lex plays rugby for Midlands A Grade rugby. He plays halfback. He’s sporty and his family is sporty too. His cousins Sam, Thomas and Harry play for Limehills. Alex loves his family; his brother is Jack, and he has two sisters, Holly and Lucy, along with his Mum and Da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2:36:00Z</dcterms:created>
  <dc:creator>Ministry of Education</dc:creator>
  <dc:description/>
  <cp:keywords/>
  <dc:language>en-US</dc:language>
  <cp:lastModifiedBy>Ministry of Education</cp:lastModifiedBy>
  <dcterms:modified xsi:type="dcterms:W3CDTF">2014-08-11T21:24:00Z</dcterms:modified>
  <cp:revision>4</cp:revision>
  <dc:subject/>
  <dc:title>Writing in June by Sam</dc:title>
</cp:coreProperties>
</file>